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rFonts w:eastAsia="Tahoma"/>
          <w:b/>
          <w:smallCaps/>
        </w:rPr>
        <w:t xml:space="preserve"> </w:t>
      </w:r>
      <w:r>
        <w:rPr>
          <w:b/>
          <w:smallCaps/>
        </w:rPr>
        <w:t>Exercice 1.1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145</wp:posOffset>
                </wp:positionH>
                <wp:positionV relativeFrom="paragraph">
                  <wp:posOffset>132080</wp:posOffset>
                </wp:positionV>
                <wp:extent cx="6492240" cy="1623060"/>
                <wp:effectExtent l="48260" t="476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623240"/>
                          <a:chOff x="0" y="0"/>
                          <a:chExt cx="6492240" cy="16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360" y="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0" y="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2703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2703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2703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000" y="2703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2703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2703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2703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2703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1520" y="2703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108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54108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360" y="54108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54108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54108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54108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54108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54108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0" y="54108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81144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81144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81144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000" y="81144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81144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81144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81144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81144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1520" y="81144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821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0821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360" y="10821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10821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10821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10821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10821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10821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0" y="108216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135252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35252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135252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000" y="135252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135252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35252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135252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135252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1520" y="1352520"/>
                            <a:ext cx="360720" cy="27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10.4pt;width:511.2pt;height:127.8pt" coordorigin="427,208" coordsize="10224,2556">
                <v:oval id="shape_0" fillcolor="silver" stroked="t" o:allowincell="f" style="position:absolute;left:427;top:20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1563;top:20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8379;top:20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7243;top:20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6107;top:20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4971;top:20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3835;top:20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2699;top:20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9515;top:20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995;top:634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2131;top:634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8947;top:634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7811;top:634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6675;top:634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5539;top:634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4403;top:634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3267;top:634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10083;top:634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427;top:1060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1563;top:1060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8379;top:1060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7243;top:1060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6107;top:1060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4971;top:1060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3835;top:1060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2699;top:1060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9515;top:1060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995;top:1486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2131;top:1486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8947;top:1486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7811;top:1486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6675;top:1486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5539;top:1486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4403;top:1486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3267;top:1486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10083;top:1486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427;top:1912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1563;top:1912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8379;top:1912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7243;top:1912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6107;top:1912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4971;top:1912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3835;top:1912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2699;top:1912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9515;top:1912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995;top:233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2131;top:233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8947;top:233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7811;top:233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6675;top:233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5539;top:233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4403;top:233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3267;top:233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  <v:oval id="shape_0" fillcolor="silver" stroked="t" o:allowincell="f" style="position:absolute;left:10083;top:2338;width:567;height:42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v:shadow on="t" obscured="f" color="black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mpléter chaque ligne par le numéro du jeton manquant 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2835"/>
        <w:gridCol w:w="567"/>
        <w:gridCol w:w="4536"/>
        <w:gridCol w:w="567"/>
        <w:gridCol w:w="567"/>
        <w:gridCol w:w="567"/>
      </w:tblGrid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pour im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la translation qui transfor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pour im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la translation qui transfor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pour im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la translation qui transfor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pour im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la translation qui transfor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pour im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la translation qui transfor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pour im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la translation qui transfor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pour im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la translation qui transfor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pour im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la translation qui transfor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pour im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la translation qui transfor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pour im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la translation qui transfor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124460</wp:posOffset>
                </wp:positionV>
                <wp:extent cx="6852920" cy="2073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2073960"/>
                          <a:chOff x="0" y="0"/>
                          <a:chExt cx="6852960" cy="2073960"/>
                        </a:xfrm>
                      </wpg:grpSpPr>
                      <wps:wsp>
                        <wps:cNvSpPr/>
                        <wps:spPr>
                          <a:xfrm>
                            <a:off x="90000" y="18036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4108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180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6252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108216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60"/>
                            <a:ext cx="108216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108216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108216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80360"/>
                            <a:ext cx="721440" cy="72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80360"/>
                            <a:ext cx="721440" cy="72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180360"/>
                            <a:ext cx="108216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180360"/>
                            <a:ext cx="108216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180360"/>
                            <a:ext cx="108216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901800"/>
                            <a:ext cx="360720" cy="36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1800"/>
                            <a:ext cx="360720" cy="36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80360"/>
                            <a:ext cx="72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541080"/>
                            <a:ext cx="721440" cy="72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1082160" cy="36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70360"/>
                            <a:ext cx="117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631080"/>
                            <a:ext cx="117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991800"/>
                            <a:ext cx="117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270360"/>
                            <a:ext cx="54108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9000" y="270360"/>
                            <a:ext cx="54108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270360"/>
                            <a:ext cx="631080" cy="63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631080"/>
                            <a:ext cx="631080" cy="63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991800"/>
                            <a:ext cx="631080" cy="63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080" y="901800"/>
                            <a:ext cx="54108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1520" y="180360"/>
                            <a:ext cx="54108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352520"/>
                            <a:ext cx="117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1352520"/>
                            <a:ext cx="631080" cy="63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080" y="1262520"/>
                            <a:ext cx="721440" cy="72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756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90440" y="901800"/>
                            <a:ext cx="721440" cy="72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0" y="541080"/>
                            <a:ext cx="721440" cy="72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1160" y="180360"/>
                            <a:ext cx="721440" cy="72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972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44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260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9.8pt;width:539.6pt;height:163.3pt" coordorigin="143,196" coordsize="10792,3266">
                <v:line id="shape_0" from="285,480" to="4828,4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1048" to="4828,10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1616" to="4828,16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2184" to="4828,2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480" to="1988,21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480" to="3124,21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480" to="4260,21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480" to="4260,21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480" to="4828,16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480" to="1420,16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53,480" to="2556,21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89,480" to="3692,21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125,480" to="4828,21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261,1616" to="4828,21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5,1616" to="852,21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;top: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1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1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16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16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6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16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16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1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21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21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21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,480" to="1420,480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1989,1048" to="3124,2183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2557,480" to="4260,1047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6675,622" to="8520,6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91,1190" to="8236,11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07,1758" to="7952,17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3,622" to="6674,23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669,622" to="8520,23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521,622" to="9514,16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1190" to="9230,21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3,1758" to="8946,27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3,1616" to="9514,3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799,480" to="10650,21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823,2326" to="7668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9,2326" to="8662,3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3,2184" to="9798,331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391;top:3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9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4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2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7,1616" to="10082,27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231,1048" to="10366,21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515,480" to="10650,161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237;top:3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9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14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2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14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2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26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31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1;top:3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7;top:9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4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2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Par la translation qui transforme A en B :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F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L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B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Q ?</w:t>
        <w:tab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Par la translation qui transforme H en P :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I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C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G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D ?</w:t>
        <w:tab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.</w:t>
      </w:r>
      <w:r>
        <w:rPr/>
        <w:t xml:space="preserve"> Par la translation qui transforme C en I :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G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L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A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F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>
          <w:b/>
          <w:b/>
          <w:smallCaps/>
        </w:rPr>
      </w:pPr>
      <w:r>
        <w:br w:type="column"/>
      </w:r>
      <w:r>
        <w:rPr>
          <w:b/>
          <w:smallCaps/>
        </w:rPr>
        <w:t>Exercice 1.3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Par la translation qui transforme A en B :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H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J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N ?</w:t>
        <w:tab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Par la translation qui transforme H en I :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G 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F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E ?</w:t>
        <w:tab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.</w:t>
      </w:r>
      <w:r>
        <w:rPr/>
        <w:t xml:space="preserve"> Par la translation qui transforme N en C :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P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O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rPr/>
      </w:pPr>
      <w:r>
        <w:rPr/>
        <w:tab/>
        <w:t>- Quelle est l’image du point M ?</w:t>
        <w:tab/>
        <w:t>......</w:t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ahoma" w:hAnsi="Tahoma" w:cs="Tahoma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Monotype Sorts;ZapfDingbats" w:hAnsi="Monotype Sorts;ZapfDingbats" w:cs="Monotype Sorts;ZapfDingbats"/>
    </w:rPr>
  </w:style>
  <w:style w:type="character" w:styleId="WW8Num16z0">
    <w:name w:val="WW8Num16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8:03:00Z</dcterms:created>
  <dc:creator>Joël NEGRI</dc:creator>
  <dc:description/>
  <dc:language>en-US</dc:language>
  <cp:lastModifiedBy>Joël NEGRI</cp:lastModifiedBy>
  <cp:lastPrinted>2000-09-24T17:07:00Z</cp:lastPrinted>
  <dcterms:modified xsi:type="dcterms:W3CDTF">2002-05-01T08:03:00Z</dcterms:modified>
  <cp:revision>2</cp:revision>
  <dc:subject/>
  <dc:title> EXERCICE 1</dc:title>
</cp:coreProperties>
</file>